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TNHG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ie Statistik der Flächen der Tatsächlichen Nutzun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13.02.2006</w:t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10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Kennzeichen der Gemarkung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20 bzw. 212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KKZ (Kennzeichen der Gemeinde [Kommune], für die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30 bzw. 213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KZ (Kennzeichen des Landkreise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40 bzw. 214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RKZ (Kennzeichen des Regierungsbezirk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50 bzw. 215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BKZ (Kennzeichen des Bundeslandes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Die erwähnten Gebietseinheiten werden bei Übergabe in $EGebiet geschrieb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 (entsprechende, länderspezifische URI;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H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H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H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H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Hier erfolgt die Belegung der Attribute des Datentyps AX_K_TNHGR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rundsätzlich sind zwei Ansätze denkbar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) Auswertung der TN mit feinster Granularität auf Gemarkungsebene gemäß Befüllung des Datentyps AX_K_TNFL. Darauf aufbauend Summenbildung für die Gruppe der TN, d.h. Belegung der Attribute des Datentyps AX_K_TNGR. Dies als Grundlage der folgenden Attributbelegung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100</w:t>
              <w:tab/>
              <w:tab/>
              <w:tab/>
              <w:tab/>
              <w:t>(Siedlungsfläch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2.FLA über alle DW2.FOA=41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200</w:t>
              <w:tab/>
              <w:tab/>
              <w:tab/>
              <w:tab/>
              <w:t>(Verkehrsfläch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2.FLA über alle DW2.FOA=42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300</w:t>
              <w:tab/>
              <w:tab/>
              <w:tab/>
              <w:tab/>
              <w:t>(Vegetationsfläch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2.FLA über alle DW2.FOA=43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400</w:t>
              <w:tab/>
              <w:tab/>
              <w:tab/>
              <w:tab/>
              <w:t>(Gewässerfläch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2.FLA über alle DW2.FOA=44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) Belegung der Attibute des Datentyps AX_K_TNHGR ohne vorherige Auswertung feinster Granularität. Diese Option wird hier nicht weiter ausgeführt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1:53:00Z</dcterms:created>
  <dc:creator>Markus Seifert</dc:creator>
  <dc:description/>
  <cp:keywords/>
  <dc:language>en-US</dc:language>
  <cp:lastModifiedBy>Wolfgang Sievers</cp:lastModifiedBy>
  <cp:lastPrinted>2004-07-13T13:44:00Z</cp:lastPrinted>
  <dcterms:modified xsi:type="dcterms:W3CDTF">2006-02-16T11:35:00Z</dcterms:modified>
  <cp:revision>9</cp:revision>
  <dc:subject/>
  <dc:title>&lt;</dc:title>
</cp:coreProperties>
</file>